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Wózek inwalidzki – szt.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08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68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3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Konstrukcja ze stali chromowo-molibdenowej, na ramie krzyżakowej. Wyposażony w regulowane na długość, odchylane i wyjmowane podnóżki oraz odchylane podłokietniki. Tapicerka wykonana z materiału niepalnego. Rama malowana proszkowo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ind w:left="40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Szerokość siedziska min 50 c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ind w:left="40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Głębokość siedziska min 40 c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ind w:left="40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Wysokość oparcia min 44 c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ind w:left="40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Szerokość całkowita wózka min 69 c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ind w:left="40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Waga wózka kompletnego (z kołami i podnóżkami) max 18,5 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ind w:left="40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Maksymalne obciążenie: min. 120 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ind w:left="40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Rozmiar kół przednich 200x33 mm pełne (PU) (+/- 5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ind w:left="40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Rozmiar kół tylnych 24″ x 1 3/8″ pompowane/PU pełne – bezobsługowe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walifikowany podpis elektroniczny</w:t>
      </w:r>
    </w:p>
    <w:p>
      <w:pPr>
        <w:pStyle w:val="Normal"/>
        <w:tabs>
          <w:tab w:val="clear" w:pos="708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10:15:00Z</dcterms:modified>
  <cp:revision>7</cp:revision>
  <dc:subject/>
  <dc:title>    ZESTAWIENIE  PARAMETRÓW  TECHNICZNYCH                      </dc:title>
</cp:coreProperties>
</file>